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1" w:type="dxa"/>
        <w:jc w:val="left"/>
        <w:tblInd w:w="-113" w:type="dxa"/>
        <w:tblLayout w:type="fixed"/>
        <w:tblCellMar>
          <w:top w:w="0" w:type="dxa"/>
          <w:left w:w="108" w:type="dxa"/>
          <w:bottom w:w="0" w:type="dxa"/>
          <w:right w:w="108" w:type="dxa"/>
        </w:tblCellMar>
      </w:tblPr>
      <w:tblGrid>
        <w:gridCol w:w="5257"/>
        <w:gridCol w:w="4177"/>
        <w:gridCol w:w="1537"/>
      </w:tblGrid>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g 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 du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valu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Im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impor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a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cenn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is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verti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 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bre de lect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Play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ang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aux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e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mpo (BP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Bur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tégo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i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duct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f d'orche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Crea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e cré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c Numb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 du di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Pa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min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Sync 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synch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yric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ol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Sour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lang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o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bi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rches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Ra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valuation paren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Ex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ex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du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vid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urn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vider Ra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valuation du fourniss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dition Stat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tut de ren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mple R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x d'échantillonn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n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 Bur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urn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pd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 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ouper pa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ist/Alb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 de l'album/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Alb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g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férer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g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g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 lecture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 Play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en tant que list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ylis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tems from the Library view and add them to this wind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des éléments dans la bibliothèque et ajoutez-les à cett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Preferenc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fére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Play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Libr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ibliothèqu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Stat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 du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Resul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sultats de la recher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Direc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e réper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Driv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 les l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can Driv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 l'analyse des lecte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onicStage Libr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 la bibliothèqu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u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Properti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er les 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r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pau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ê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céd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ligent Shuff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 intelli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o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conti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ff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aléa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 Sing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Un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 Of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en boucle - Désactiv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ti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lay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lle list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ca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 l'analy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fére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Hel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de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ine Hel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ide en lig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ONNECT 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propos de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for Updat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r les mises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ow Play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la lectur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New Play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nouvelle list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Existing Play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à une liste de lecture exi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 to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su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like thi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res recommand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rié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so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 l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ATRA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AA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A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 Rip - MP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rapide -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Bookmar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aux sign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om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lay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e nouvelle list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éféren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ync with Libr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synchroniser avec l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uv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CD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ualiser les informations su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mit CD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voyer les informations su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ap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d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a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velop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Queu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d'attent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é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Download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filename sty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 style de nom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 = Album Artist %A = Album Title %S = Song Title %N = Song Artist %T = Track Number %Y = Year %G = Genre  %B = Bit rate  %C = Code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 = Artiste de l'album %A = Nom de l'album %S = Titre du morceau %N = Artiste du morceau %T = Nombre de pistes %Y = Année %G = Genre %B = Débit %C = 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into this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dans c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 level / bit r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veau de qualité/dé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put ripped music int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ssier dans lequel placer les morceaux cop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 when ripping is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jecter le CD lorsque la copi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CD automatically when inse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le CD automatiquement après son inser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opy protec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un dispositif de protection contre la 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su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rive to be used for bur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 lecteur de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rives found suitable for bur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lecteur n'est disponible pour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urn speed for this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a vitesse de gravure de ce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e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plus rap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type of CD to bur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 type de CD à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s will be burned in Audio CD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CD seront gravés au format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ject CD when burning is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jecter le CD lorsque la gravur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ize audio on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rmaliser les fichiers audio su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Temporary File Location (Used temporarily for CD burn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mplacement par défaut des fichiers temporaires (fichiers gravés su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k should have as much free space as possib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disque devrait disposer d'un maximum d'espace li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for temporary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ertoire des fichiers tempor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 M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e de synchron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Syn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complè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Syn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intelli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nu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evice is attach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orsqu'un périphérique est branch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h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rien f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player and display device p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er le lecteur et afficher la page du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ount of memory allocated for Music u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moire allouée à l'utilisation de données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1}G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enu audio {1}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1}G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nnées {1} 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Forma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s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red file format on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e fichier favori su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DE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eferred file format whe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tiliser le format de fichier favori lors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Convert Non-Supported Cont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ir uniquement le contenu non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all content to this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tir tout le contenu dans c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transfer any content that does not meet this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as transférer du contenu qui n'est pas dans c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version pa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min d'accès du fichier 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t converted files in same directory as source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cer les fichiers convertis dans le même répertoire que le fichier 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ce converted files into special direc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lacer les fichiers convertis dans un autre réper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for converted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ertoire des fichiers convert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van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su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ot conn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 non connect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device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origine du périphéri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rmware ver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du micrologicie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st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s d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okmarked so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rceaux avec signe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remai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 restan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consum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 utilis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with the service (US On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auprès du service (E.-U. uniqu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s this device to play your purchased Connect musi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 ce périphérique pour la lecture des données audio Connect que vous avez achet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Device from the 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 le périphériqu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ftware will erase the device from its mem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logiciel effacera le périphérique de sa mém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move this device from the player? It will appear again if you connect the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supprimer ce périphérique du lecteur ? Il réapparaîtra si vous branchez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er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ll delete all songs and settings from the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a tous les morceaux et les paramètres du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format this device? All music will be eras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formater ce périphérique ? Tout le contenu audio sera effac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tch Folder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olders or drives you want to automatically scan and set the options for the scanning ope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s dossiers ou lecteurs à analyser automatiquement et configurez l'analy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min d'a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s Discove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identifi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folder to be scann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un dossier à analy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N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items smaller tha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gnorer les éléments plus petits 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K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selected folders eve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r les dossiers sélectionnés cha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e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ma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 midnigh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4: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6: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7: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8: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9: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 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 no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4: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6: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7: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8: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9: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00 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2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Jama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Typ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ypes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edia types to manage with CONNECT Player by defaul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es types de fichiers à lire par défaut avec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files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OpenMG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 files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MP3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Media files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Windows Medi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ve files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Wav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C files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AAC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CD playback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cture d'un CD audio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a service files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de service Mor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N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électionner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make CONNECT Player the owner of these media typ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jours faire de CONNECT Player le lecteur par défaut de ces types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enê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displaying this vie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l'affichage de cett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y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y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s le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y Play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liste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S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d grouped b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ouper p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ese colum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ces colonn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Locati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mplacements d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Directory (Location for files that are imported, ripped, transcoded and transfered from devic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pertoire (emplacement des fichiers importés, copiés, transcodés et transférés depuis les périphériqu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put transcoded files in the same directory as their original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jours placer les fichiers transcodés dans le même répertoire que leur fichier d'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s sur le morc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get CD info when CD is inse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btenir automatiquement les informations sur le CD à l'inser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with CDDB ser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auprès du service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angu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la lang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dia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adi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etailed track info when availab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les informations de la piste si disponib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metadata changes into files automatical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liquer automatiquement les changements de métadonnées dans les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on a group mea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uble-cliquer sur un groupe po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at entire gro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tout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queue the gro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le groupe en at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gro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rir le grou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uble click on a track mea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uble-cliquer sur une piste po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he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r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queue the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ttre la piste en at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valu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playback history and ra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l'historique et les évalu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lear all playback history and ra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effacer l'historique de lecture et les évaluation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network featu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r les fonctionnalités résea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update che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r automatiquement les mises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rtist Link background ser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iver le service Lien Artiste en arrière-pl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via a proxy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ion via un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proxy settings of your default Web brows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tiliser les paramètres de proxy du navigateur Web par défa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se a proxy serv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as utiliser de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proxy settings manual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pécifier les paramètres de proxy manuell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addr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dress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requires a user name and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nom d'utilisateur et un mot de passe sont requis pour le serveu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 d'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passwor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le mot de pa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i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sque 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 of a compilation alb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tie de l'album de compi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Im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e d'import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st Play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rnière lectu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bre de lecture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com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oli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ang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duc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alisa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g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nt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élang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duct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ef d'orches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chestr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rches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P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mpo (BP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ng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R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 ISRC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tégori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s on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stes sur le disqu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Lin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en 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Link Detai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s détaillées Lien Artis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Link data are pres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s données Lien Artiste sont prése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rtist Link data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e donnée Lien Artiste n'a pu être identifi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wor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ph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mpla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an image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z un fichier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Liner Not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oles/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Browse...' to pick an image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sur Parcourir pour sélectionner un fichier d'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yrics are encryp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paroles sont crypt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cour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taining lyric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s comportant des paro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tes d'accompagn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er notes are encryp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notes d'accompagnement sont crypt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containing liner not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chier accompagné de no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sur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File Formats for this So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s de fichier disponibles pour ce morcea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 {3}k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2}) {3}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for Selected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sur le fichier sélectionné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mplaceme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1} MB ({2} byt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ille du fichier : {1} Mo ({2} oct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s Per Samp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its par échantill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Frequency: {1} kHz</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ux d'échantillonnage : {1}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Channel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aux aud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selected file from libr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 le fichier sélectionné de l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so delete file from hard driv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 le fichier du disque d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ro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 Typ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ype de conten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Begi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but de la licen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Expi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piration de la licenc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Audio CD Bur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bre de gravures de CD audio rest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Transfer 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bre de transferts rest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t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 du morceau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enr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 de l'album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 Releas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ée de paru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ste 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uré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 Ra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bi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valu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e metadata changes into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crire les modifications dans l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pi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limi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llimit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n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Ver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de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nen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posan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xEngine ver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de PxEngin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MG ver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d'OpenMG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ver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de Graceno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Update ver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du programme de mise à jour aut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g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SonicStage,  ATRAC, ATRAC3 and ATRAC3plus and their respective logos are trademarks of Sony Corpo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Player, SonicStage, ATRAC, ATRAC3, ATRAC3plus et leurs logos respectifs sont des marques commerciales de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ions of Content Provided by All Music Guide   Â©2003 AEC One Stop Group, Inc. All Music Guide is a registered Trademark of AEC One Stop Group, In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contenu est fourni en partie par All Music Guide. ©2003 AEC One Stop Group, Inc. All Music Guide est une marque déposée d'AEC One Stop Group,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 Soluti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 Solu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ic, Sonic Solutions and Powered by Sonic Solutions are trademarks of Sonic Solution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ic, Sonic Solutions et Powered by Sonic Solutions sont des marques commerciales de Sonic Solu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In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cenote,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and music-related data from Gracenote, Inc., copyright (C) 2000-2004 Gracenote. Gracenote CDDBR Client Software, copyright 2000-2004 Gracenote. This product and service may practice one or more of the following U.S. Patents: #5,987,525; #6,061,680; #6,154,773, #6,161,132, #6,230,192, #6,230,207, #6,240,459, #6,330,593, and other patents issued or pending. Services supplied and/or device manufactured under license for following Open Globe, Inc. United States Patent 6,304,52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nnées relatives à de la musique et à des CD issues de Gracenote, Inc. Copyright(C) 2000-2004 Gracenote. Logiciel client CDDB Gracenote, copyright 2000-2004 Gracenote. Ce produit et ce service peuvent détenir un ou plusieurs des brevets américains suivants : 5 987 525 ; 6 061 680 ; 6 154 773 ; 6 161 132 ; 6 230 192 ; 6 230 207 ; 6 240 459 ; 6 330 593 et d'autres brevets délivrés ou en attente. Services fournis et/ou périphérique fabriqué sous licence, conformément au brevet américain n° 6 304 523 déposé par Open Globe,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w.gracenote.co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ww.gracenote.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cenote - Your Source for Music Inform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cenote, la source d'infos musicales n°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croso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ions utilize Microsoft Windows Media Technologi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rtaines parties exploitent les technologies Windows Media de Microso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9-2002 Microsoft Corporation. All Rights Reserv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c) 1999-2002 Microsoft Corporation. Tous droits réserv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unhof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raunhof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4 AAC audio coding technology licensed by Fraunhofer IIS. http://www.iis.fraunhofer.de/am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chnologie de codage audio MPEG-4 AAC sous licence de Fraunhofer IIS. http://www.iis.fraunhofer.de/a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Layer-3 audio coding technology and patents licensed from Fraunhofer IIS and Thoms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chnologie de codage audio MPEG Layer-3 et brevets sous licence de Fraunhofer IIS et Thoms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JPE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b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bjpeg version 6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bjpeg version 6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is based in part on the work of the Independent JPEG Gro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 logiciel repose en partie sur les recherches de l'Independent JPEG Gro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Device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u périphérique portab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s the entire content of the PC's library to the device and keeps both the device and PC library in syn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tout le contenu de la bibliothèque du PC sur le périphérique et maintient la synchronisation du périphérique et de la bibliothèqu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pick the media and playlists to copy to the device every time. Changes in either the library or device do not impact the oth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sélectionnez les fichiers et les listes de lecture à copier sur le périphérique. Les modifications dans la bibliothèque ou le périphérique n'ont aucun impact l'un sur l'au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Syn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intelli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ligently selects and syncs selected content between your library and device using playback history, ratings, and other personalized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ne le contenu et synchronise le contenu sélectionné entre la bibliothèque et le périphérique à l'aide de l'historique de lecture, d'évaluations et d'autres paramètres personnalis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evice was connected.  Which content transfer mode do you want to u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 périphérique est branché. Quel mode de transfert de contenu voulez-vous utilis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plus afficher ce mess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cod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de d'erreu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vertiss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t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e like thi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tres recommand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Album 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Album 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Song 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Song Tit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Yea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Gen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o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v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up...</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ag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rtis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rtis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rt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lbum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bum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lbu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gen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en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enr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en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e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ucun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amp;quot;{1}&amp;quo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ation de &amp;quot;{1}&amp;qu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ing &amp;quot;{1}&amp;quo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quot;{1}&amp;quot; ignor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i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dur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ould not be played because the file could not be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a piste sélectionnée. Le fichier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an error playing the selected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s'est produite pendant la lecture de la pist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ould not be played because there is no licen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a piste sélectionnée en l'absence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was a security error playing the selected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de sécurité s'est produite pendant la lecture de la pist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cannot be played because there is no permis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a piste sélectionnée en l'absence d'autor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register with the CONNECT Service in order to play the selected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devez vous enregistrer sur CONNECT pour pouvoir lire la pist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log on to the CONNECT Service and update your registration in order to play the selected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devez ouvrir une session sur CONNECT et mettre à jour votre inscription pour pouvoir lire la pist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rack has an unknown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format de la piste sélectionnée est in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you can only play tracks on a portable device if they also exist in your Libr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olé, seul un périphérique portable peut lire ces pistes, à condition que celles-ci soient également contenues dans votre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ry, you cannot play the contents of a directory by dropping it into the Play Queue.  Please import the directory instea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olé, vous ne pouvez pas lire le contenu d'un répertoire en le déposant dans la file d'attente de lecture. Importez le réper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aximum of {1} songs can be added to the Play Queue at one time. Please add additional songs in smaller se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pouvez ajouter maximum {1} morceaux à la fois à la liste d'attente de lecture. Ajoutez les morceaux supplémentaires par plus petits group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failed to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lecture de l'aperçu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dio station failed to pla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lecture de la station radio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burn count was exceeded. Please re-purchase the disabled tracks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limite de gravures autorisées a été dépassée. Vous devez racheter les pistes désactivées et réess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D does not have enough space for tracks. Remove some tracks and try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pace du CD est insuffisant pour toutes les pistes. Supprimez quelques pistes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D to bur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e CD à gra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rive interf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interface du lec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de fichier inattend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error while bur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e erreur inattendue s'est produite pendant la grav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top CD playback before ripp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rêter la lecture du CD avant la 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until transfer to device is finished before ripp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vant d'effectuer la copie, attendez que le transfert vers le périphérique soi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ree sp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 d'espace li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écrire la p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ead e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 de lectu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error while ripp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 inattendue pendant la 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must be locally registered before it can be used.  Do you want to register 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devez enregistrer le périphérique localement avant de pouvoir l'utiliser. Voulez-vous l'enregistr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Not Sup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 non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code E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 de transcod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Fu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périphérique est pl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radio st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xion à la station de ra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revie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rgement de l'aperç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ment en cours...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from Store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ment depuis Store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amp;quot;{1}&amp;quo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ment de &amp;quot;{1}&amp;qu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ment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E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 de téléchar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bort CD Bur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haitez-vous annuler la gravure du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bort formating the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uhaitez-vous annuler le formatage du C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 forma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 formatag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 formatting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 formatage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 formatting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 formatage termin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 Converting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 conversion des fichier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 Converting files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 conversion des fichiers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 Converting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 conversion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ing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ing CD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rning CD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 cancell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ation de la gravur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 cance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e CD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 e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 de gravure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 completed successful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de CD terminée avec succè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 cance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de CD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 track {1} of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CD de {1} piste(s) sur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ed {1} of {2}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CD de {1} piste(s) sur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 track {1}: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CD de la piste {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 &amp;quot;{1}&amp;quot;: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CD &amp;quot;{1}&amp;quot;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 e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 de copie d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etec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détec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eading Data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Lecture des données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e-sync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Resynchronisat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efresh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Actualisat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ork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Travail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nsferred {2} of {3}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Transfert de {2} piste(s) sur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nsferring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Transfert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Transcoding {2}: {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Transcodage {2} :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eleted {2} of {3}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Suppression de {2} piste(s) sur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eleting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Suppression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mported {2} of {3}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Importation de {2} piste(s) sur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mporting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Importation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Updating Device Database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Mise à jour de la base de données du périphérique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Updating Playlis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Mise à jour des liste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Updating Track Info ({2} of {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Mise à jour des informations sur la piste ({2} de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ting {1} {2}%</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tage de {1}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Updating View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mise à jour de l'affichage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conn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 débranchez pas le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 To Disconnec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 pour déconnec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ing Tracks...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élection des pistes en cours...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rgement des données du périphériqu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ériphérique branch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 For Im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êt à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ation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 For Ex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êt à ex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coding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codage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portation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 For Remov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êt à suppr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es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Artist Lin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se à jour de Lien 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ing Artist Link for &amp;quot;{1}&amp;quo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se à jour de Lien Artiste pour &amp;quot;{1}&amp;qu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 Link upda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en Artiste mis à jo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for medi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ation de piste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ing: {1} media folders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 : {1} dossier(s) de médias détec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files imported.  Scan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fichier(s) importé(s). Analys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ation des fichier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ing &amp;quot;{1}&amp;quot; (in libr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quot;{1}&amp;quot; ignoré (dans l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ing &amp;quot;{1}&amp;quot; (too sm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quot;{1}&amp;quot; ignoré (trop pet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ing &amp;quot;{1}&amp;quot; (unsupported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quot;{1}&amp;quot; ignoré (format non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ing &amp;quot;{1}&amp;quot; (unsupported secure forma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quot;{1}&amp;quot; ignoré (format sécurisé non recon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ping &amp;quot;{1}&amp;quot; (file failed to impor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mp;quot;{1}&amp;quot; ignoré (échec de l'importation du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cance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alyse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complet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nalyse est termi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complete.  {1} files im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nalyse est terminée. {1}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cancelled.  {1} files im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nalyse a été annulée. {1}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 completed.  No files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nalyse est terminée. Aucun fichier n'a été identif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complete.  {1} files im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mportation est terminée. {1}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cancelled.  {1} files im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mportation a été annulée. {1} fichier(s) importé(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herche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i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vail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ing track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ession de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ing tracks (this might take a wh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ession de pistes en cours... (Cette opération peut prendre quelques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purchase the selected tr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ici pour acheter la piste sélectionn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connection is required to perform the action. Please go online and try the action agai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ette opération requiert une connexion réseau. Etablissez une connexion et réessaye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s êtes abonné(e) à un service de gestion des droits d'auteur numérique (DRM) mais le paramètre de confidentialité est activé. Désactivez-le pour garantir le bon fonctionnement du service DRM. Il se pourrait également qu'il entraîne l'échec de toute opération sur les données d'abonnement si vous ne le désactivez p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Page: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rgement de la page :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failed to loa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chargement de la page a échou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complete regist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iquez pour terminer l'in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verture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ation de fichi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ation de fichi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Directo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ation de réperto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ence Wind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de transf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Sync Mode Wind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figuration du mode de synchron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ox</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s d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uld you like CONNECT Player to scan your system for music fil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lez-vous que CONNECT Player recherche des fichiers audio dans le systè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bp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Kbi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Hz</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u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ls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 %d, %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 %b %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B Fre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Ko li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 Fre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Mo li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B Fre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o lib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KB Tot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Ko 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B Tot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Mo 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B Tot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Go 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s Us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min utilis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s Tota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 min tot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activ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rt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Accou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n comp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Download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lmarès des télécharge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artist to a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liquer à 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nc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fé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la l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 this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c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Volu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égler le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ip to this poi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cès dir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cles between normal play, repeat one, and repeat all mod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ycles entre les modes lecture normale, lecture en boucle d'une piste et lecture en boucle de toutes les pis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cles between  normal play, shuffle, and intelligent shuffle mode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ycles entre les modes lecture normale, lecture aléatoire et lecture aléatoire intelli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search ter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isissez un terme à recherch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e this cont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valuer ce cont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s the library view styl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e le mode d'affichage de l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work. Drag and drop new images he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phique. Glissez-déplacez les images i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information for currently playing ite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ficher les informations sur l'élément en cours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 a play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nregistrer en tant que list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ll item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tous les éléme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 play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er une liste de lec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a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férer vers un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library items to this vie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jouter des éléments de bibliothèque à cett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burning a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e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this ac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 cette opé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o or from a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ransférer depuis ou vers un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ipping tracks from a C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r les pistes du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is vie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ermer cette fenêt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previous p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précé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next p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suiv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d'accue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is pag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tualiser cette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ples: AlbumArtist\\AlbumName\\Year\\TrackNumber. Title - SongArtist creates 'The Amazons\\The Amazons\\1998\\3. Snowball - The Amazons.om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emple : Artiste de l'album\\Nom de l'album\\Année\\Piste. Titre - Morceau crée &amp;quot;The Amazons\\The Amazons\\1998\\3. Snowball - The Amazons.oma&amp;qu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CD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er les paramètre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this CD-RW dis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ffacer le contenu du disque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CD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btenir les infos sur l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selected items from devi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upprimer les éléments sélectionnés du périphéri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ortable device setting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er les paramètres du périphérique port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1}</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e de lecture n°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empty playlis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er une liste de lecture v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 the artist name to all songs, overwriting song artist info</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lique le nom de l'artiste à toutes les pistes et écrase les données existan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 propos de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Player Version 1.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Player 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5</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C) 20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usic file cannot be played back because the system information has changed.\nClick OK to automatically close CONNECT Player and open the CONNECT Player System Information Restore too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lire le fichier audio car les informations système ont été modifiées.\nCliquez sur OK pour fermer automatiquement CONNECT Player et ouvrir l'outil de restauration des informations système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tart CONNECT Player System Information Restore tool.\nPlease uninstall CONNECT Player, reboot your computer, then re-install CONNECT 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l'outil de restauration des informations système CONNECT Player.\nDésinstallez CONNECT Player, redémarrez l'ordinateur, puis réinstallez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launch CONNECT Player because %s is already runn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CONNECT Player car %s est déjà en cour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oulez-vous continu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boot before running CONNECT 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démarrez le système avant d'utiliser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rr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ed User Accounts are not support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s comptes d'utilisateur Limité ne sont pas pris en char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nMG component used by CONNECT Player needs to be updated to version 4.3 or later.\nPlease uninstall CONNECT Player, reboot your computer, then re-install CONNECT 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composant OpenMG utilisé par CONNECT Player requiert la mise à jour version 4.3 ou ultérieure.\nDésinstallez CONNECT Player, redémarrez l'ordinateur, puis réinstallez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quit CONNECT 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es-vous sûr(e) de vouloir quitter CONNECT Play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Burning In Progr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vure du C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Ripping In Progr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e du CD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Sync In Progr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ynchronisation des périphériques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In Progr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éléchargement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as it is being used by another us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démarrer %s car il est en cours d'utilisation par un autre utilis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Database Please Wa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version de la base de donné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ho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disk space to ru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pace disque insuffisant pour exéc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oes not have an allowable path</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chemin d'accès du fichier n'est pas autoris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Connect 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marrage de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Librar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itialisation de la bibliothè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ing Component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rgement des composan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ilding Interfa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éation de l'interf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Operation in Proges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pération en cours... Veuillez patie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3.1221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3.122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2006 Sony Corpo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2005,2006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layer.dl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Play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3</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uto Update Ver.1.0.03 Update 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Auto Update Ver.1.0.03 Update Progr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 module is not foun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module de ressources est introuv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for this Windows vers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ssible de procéder à l'installation sur cette version de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member of the Administrator's group can install this application.\nIf problems persist, please contact your administrator, or log on as an administrato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ul un membre du groupe d'administrateurs peut installer cette application.\nSi le problème persiste, contactez votre administrateur ou ouvrez une session en tant qu'administrateu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hard disk drive space. \nDrive : %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pace disponible insuffisant sur le disque dur \nLecteur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applications should be closed before continuing the installation.\n%s\nDo you want to continue the install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ur poursuivre l'installation, vous devez quitter les applications suivantes.\n%s\nVoulez-vous poursuivre l'installatio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arget software for this module is not insta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logiciel cible de ce module n'a pas été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ot necessary to update.\nThe same or newer version of CONNECT Player is already insta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 mise à jour n'est pas nécessaire.\nUne version identique ou plus récente de CONNECT Player est déjà instal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ienve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process for CONNECT Auto Update will begin.\nClick [Next] to begin the install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nstallation de CONNECT Auto Update va commencer.\nCliquez sur Suivant pour commencer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cense Agree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trat de lice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ad the following licence agreement carefully.</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ez attentivement le contrat de licence suiv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AGE DOWN key to see the rest of the agree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ppuyez sur la touche Page suivante pour consulter le reste du contr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ccept all the terms of the preceding License Agreement?\nTo install CONNECT Auto Update, you must accept this agree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ceptez-vous les termes du contrat de licence ?\nPour installer CONNECT Auto Update, vous devez accepter ce contr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ccept the agree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J'accepte le contr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o not accept the agree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Je n'accepte pas le contr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status</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tat de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tallation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all progress :</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ion globa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tional Setting...</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ramètres supplémentai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Quit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Auto Update has been successfully insta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Auto Update a été install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process for CONNECT Auto Update was cance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nstallation de CONNECT Auto Update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launcher program language resour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tup launcher program language re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1220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01.12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AU.ex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pdateAU.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5 Sony Corpor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right 2005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0</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1.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Ver.1.0.03 Update Program</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Player Ver.1.0.03 Update Progr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art computer\nPlease restart your PC.</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e redémarrage de l'ordinateur a échoué.\nRedémarrez votre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process for CONNECT Player will begin.\nClick [Next] to begin the installation.</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nstallation de CONNECT Player va commencer.\nCliquez sur Suivant pour commencer l'install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tion\nYou need to access the internet to obtain the latest module from the Internet in installing CONNECT Player Please confirm that you are connected to the Internet.\n(We recommend a broadband line (1.5Mbps or mor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ttention\nVous devez disposer d'une connexion Internet pour obtenir la dernière version du module lors de l'installation de CONNECT Player. Vérifiez que la connexion Internet est établie.\nNous recommandons une connexion large bande (1,5 Mbit/s ou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ccept all the terms of the preceding License Agreement?\nTo install CONNECT Player, you must accept this agreement.</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cceptez-vous les termes du contrat de licence ?\nPour installer CONNECT Player, vous devez accepter ce contr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Language P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ule de prise en charge linguistique de CONNECT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nstalling CONNECT Play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installation de CONNECT Playe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nstalling CONNECT Player Language Pack...</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ésinstallation du module de prise en charge linguistique de CONNECT Player en cou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Player has been successfully installed.\nYou need to restart your computer before using CONNECT Player.\nDo you want to restart your computer n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NNECT Player a été installé.\nVous devez redémarrer l'ordinateur avant d'utiliser CONNECT Player.\nVoulez-vous redémarrer l'ordinateur maintenan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 I want to restart my computer now.</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ui, je veux redémarrer l'ordinateur maintena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I will restart my computer later.</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n, je redémarrerai l'ordinateur plus t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process for CONNECT Player was cancelled.</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nstallation de CONNECT Player a été annulé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launcher program language resourc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pdate launcher program language re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CP.exe</w:t>
            </w:r>
          </w:p>
        </w:tc>
        <w:tc>
          <w:tcPr>
            <w:tcW w:w="417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pdateC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Arial" w:hAnsi="Arial" w:cs="Arial"/>
      <w:b/>
      <w:bCs/>
      <w:lang w:val="fr-BE"/>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lang w:val="fr-BE"/>
    </w:rPr>
  </w:style>
  <w:style w:type="paragraph" w:styleId="Heading3">
    <w:name w:val="Heading 3"/>
    <w:basedOn w:val="Normal"/>
    <w:next w:val="Normal"/>
    <w:qFormat/>
    <w:pPr>
      <w:keepNext w:val="true"/>
      <w:numPr>
        <w:ilvl w:val="2"/>
        <w:numId w:val="1"/>
      </w:numPr>
      <w:spacing w:before="240" w:after="240"/>
      <w:ind w:left="397" w:hanging="0"/>
      <w:outlineLvl w:val="2"/>
    </w:pPr>
    <w:rPr>
      <w:rFonts w:ascii="Arial" w:hAnsi="Arial" w:cs="Arial"/>
      <w:b/>
      <w:bCs/>
      <w:i/>
      <w:sz w:val="22"/>
      <w:szCs w:val="26"/>
      <w:lang w:val="fr-B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0:52:00Z</dcterms:created>
  <dc:creator>debocks</dc:creator>
  <dc:description/>
  <dc:language>en-US</dc:language>
  <cp:lastModifiedBy>debocks</cp:lastModifiedBy>
  <dcterms:modified xsi:type="dcterms:W3CDTF">2005-12-26T10:56:00Z</dcterms:modified>
  <cp:revision>3</cp:revision>
  <dc:subject/>
  <dc:title>Song Artist</dc:title>
</cp:coreProperties>
</file>